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ARB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DINE DI SCUOLA: SECONDARIA DI I GRADO</w:t>
      </w:r>
    </w:p>
    <w:p>
      <w:pPr>
        <w:pStyle w:val="Normal"/>
        <w:rPr>
          <w:b/>
          <w:b/>
        </w:rPr>
      </w:pPr>
      <w:r>
        <w:rPr>
          <w:b/>
        </w:rPr>
        <w:t>CLASSE SECOND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SCIPLINA: LINGUA STRANIERA INGL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02"/>
        <w:gridCol w:w="1725"/>
        <w:gridCol w:w="2390"/>
        <w:gridCol w:w="2488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 APPRENDIMEN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 METODOLOGICH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ALITA’ ED ELEMEN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 VALUTAZION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b/>
              </w:rPr>
              <w:t>COMPRENSIONE  ORALE (listening)</w:t>
            </w:r>
            <w:r>
              <w:rPr/>
              <w:t xml:space="preserve"> capire i punti essenziali di un discorso, a condizione che venga usata una lingua chiara e che si parli di argomenti familiari, inerenti alla scuola, al tempo libero, ecc..</w:t>
            </w:r>
          </w:p>
          <w:p>
            <w:pPr>
              <w:pStyle w:val="Nessunaspaziatura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>
                <w:b/>
              </w:rPr>
              <w:t>COMPRENSIONE  SCRITTA (reading)</w:t>
            </w:r>
            <w:r>
              <w:rPr/>
              <w:t xml:space="preserve"> leggere globalmente testi relativamente lunghi ( opuscoli, articoli di giornale..) per trovare informazioni specifiche relative ai propri interessi.</w:t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INTERAZIONE ORALE (speaking)</w:t>
            </w:r>
            <w:r>
              <w:rPr/>
              <w:t xml:space="preserve"> </w:t>
            </w:r>
          </w:p>
          <w:p>
            <w:pPr>
              <w:pStyle w:val="Nessunaspaziatura"/>
              <w:rPr/>
            </w:pPr>
            <w:r>
              <w:rPr/>
              <w:t>fare domande, rispondere, dare informazioni su argomenti familiari riguardanti la vita familiare e attività consuete.</w:t>
            </w:r>
          </w:p>
          <w:p>
            <w:pPr>
              <w:pStyle w:val="Nessunaspaziatura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essunaspaziatura"/>
              <w:rPr/>
            </w:pPr>
            <w:r>
              <w:rPr/>
              <w:t xml:space="preserve">Descrivere o presentare in modo semplice persone, condizioni di vita o di studio, compiti quotidiani, indicare cosa piace o non piace, motivare un opinione,ecc.., con espressioni e frasi connesse in modo semplice anche se con esitazioni e con errori formali che non compromettano però la comprensività del messaggio. </w:t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ssunaspaziatura"/>
              <w:rPr/>
            </w:pPr>
            <w:r>
              <w:rPr>
                <w:b/>
              </w:rPr>
              <w:t>PRODUZIONE SCRITTA (writing)</w:t>
            </w:r>
            <w:r>
              <w:rPr/>
              <w:t xml:space="preserve"> raccontare per iscritto  avvenimenti ed esperienze, esponendo opinioni e spiegandone le ragioni con semplici frasi.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 xml:space="preserve">APPROCCIO MINIMO </w:t>
            </w:r>
          </w:p>
          <w:p>
            <w:pPr>
              <w:pStyle w:val="Nessunaspaziatura"/>
              <w:rPr/>
            </w:pPr>
            <w:r>
              <w:rPr>
                <w:b/>
              </w:rPr>
              <w:t>CON LA CIVILTA’ FRANCOFONA</w:t>
            </w:r>
          </w:p>
          <w:p>
            <w:pPr>
              <w:pStyle w:val="Nessunaspaziatura"/>
              <w:rPr/>
            </w:pPr>
            <w:r>
              <w:rPr>
                <w:b/>
              </w:rPr>
              <w:t>(civilisation)</w:t>
            </w: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MMA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uso del Present Simple e del Present Continuo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onomi possess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ose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vverbi di m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O BE: Past Simple (tutte le form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isposte brev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O HAVE: Past Simple (forma affermativ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spressioni di tempo pass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arole interrogative con Was/W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ast Simple dei verbi regolari e irregolari (tutte le form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isposte bre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sent Continuous con significato di futu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ow long…? + ta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ostantivi numerabili e non numerabil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Some / an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 lot of/much/man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How much/many…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 little/a few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Must (tutte le forme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Risposte bre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mposti di some/any/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mposti di ev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ave to (tutte le form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isposte bre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o di mustn’t e don’t have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ad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Verbi seguiti dalla forma –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mparativo degli agget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s…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uperlativo degli agget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o del comparativo e del superlativ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he lea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Which one/ones…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CABULARY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hysical descript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Musical instruments and genr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Job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Film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eople in film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ranspor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Food and drin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he food Pyrami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Food prepar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laces around tow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Shop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iving direct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Housew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hings to help with housew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eograph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eographical featur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Feelings and emo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LTUR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The U.S.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 history of popular mus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Emergency services in the U.S.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It all started with a mous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5-4-3-2-1-Blast off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Hard Rock Café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New Y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Education in the U.S.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reetings from “The Sunshine State” (Florid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inness World Record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lang w:val="en-US"/>
              </w:rPr>
              <w:t>-Making request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Agreeing and disagreeing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Apologising and making excuse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Buying a cinema ticket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Making arrangement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Ordering food and drink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Asking for and giving direction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Asking for permission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Asking for tourist information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-Making a phone call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L’approccio metodologico prevalente sarà di tipo funzionale comunicativo con, inoltre, l’apporto dei metodi induttivo e deduttivo. Tale metodo prevede la suddivisione in U.A. organizzate attraverso varie fasi:</w:t>
            </w:r>
          </w:p>
          <w:p>
            <w:pPr>
              <w:pStyle w:val="Normal"/>
              <w:ind w:left="360" w:hanging="0"/>
              <w:rPr/>
            </w:pPr>
            <w:r>
              <w:rPr/>
              <w:t>- ascolto di una registrazione di dialoghi con ripetizione corale ed individuale;</w:t>
            </w:r>
          </w:p>
          <w:p>
            <w:pPr>
              <w:pStyle w:val="Normal"/>
              <w:ind w:left="360" w:hanging="0"/>
              <w:rPr/>
            </w:pPr>
            <w:r>
              <w:rPr/>
              <w:t>- lettura corale ed individuale del testo;</w:t>
            </w:r>
          </w:p>
          <w:p>
            <w:pPr>
              <w:pStyle w:val="Normal"/>
              <w:ind w:left="360" w:hanging="0"/>
              <w:rPr/>
            </w:pPr>
            <w:r>
              <w:rPr/>
              <w:t>- esecuzione di esercizi orali e successivamente scritti atti a verificare la comprensione del testo e l’assimilazione delle nuove funzioni linguistiche presentate nel testo;</w:t>
            </w:r>
          </w:p>
          <w:p>
            <w:pPr>
              <w:pStyle w:val="Normal"/>
              <w:ind w:left="360" w:hanging="0"/>
              <w:rPr/>
            </w:pPr>
            <w:r>
              <w:rPr/>
              <w:t>- esecuzione di esercizi atti a riutilizzare in contesti analoghi a quello di partenza le nuove funzioni linguistiche e le strutture grammaticali.</w:t>
            </w:r>
          </w:p>
          <w:p>
            <w:pPr>
              <w:pStyle w:val="Normal"/>
              <w:rPr/>
            </w:pPr>
            <w:r>
              <w:rPr/>
              <w:t>Oltre alla lezione frontale, svolta con l’ausilio di lavagna, libri e quaderni, sarà dato spazio al lavoro di gruppo e a coppie, con eventuale produzione di cartelloni o elaborati di altro genere. E’ previsto l’utilizzo di supporti audiovisivi e se possibile informatici/multimediali.</w:t>
            </w:r>
          </w:p>
          <w:p>
            <w:pPr>
              <w:pStyle w:val="Normal"/>
              <w:rPr/>
            </w:pPr>
            <w:r>
              <w:rPr/>
              <w:t>Si prevede, inoltre, l’uso di attività a carattere ludico (drammatizzazione, …) per favorire l’espressività, la collaborazione ed un ruolo attivo degli alun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H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rranno effettuate due tipi di verifica:</w:t>
            </w:r>
          </w:p>
          <w:p>
            <w:pPr>
              <w:pStyle w:val="Normal"/>
              <w:ind w:left="360" w:hanging="0"/>
              <w:rPr/>
            </w:pPr>
            <w:r>
              <w:rPr/>
              <w:t>- in itinere, mediante il costante accertamento dei prerequisiti (in forma orale);</w:t>
            </w:r>
          </w:p>
          <w:p>
            <w:pPr>
              <w:pStyle w:val="Normal"/>
              <w:ind w:left="360" w:hanging="0"/>
              <w:rPr/>
            </w:pPr>
            <w:r>
              <w:rPr/>
              <w:t>- sommative, attraverso verifiche scritte e orali.</w:t>
            </w:r>
          </w:p>
          <w:p>
            <w:pPr>
              <w:pStyle w:val="Normal"/>
              <w:rPr/>
            </w:pPr>
            <w:r>
              <w:rPr/>
              <w:t>Le verifiche orali verteranno su:</w:t>
            </w:r>
          </w:p>
          <w:p>
            <w:pPr>
              <w:pStyle w:val="Normal"/>
              <w:ind w:left="360" w:hanging="0"/>
              <w:rPr/>
            </w:pPr>
            <w:r>
              <w:rPr/>
              <w:t>- comprensione di testi orali</w:t>
            </w:r>
          </w:p>
          <w:p>
            <w:pPr>
              <w:pStyle w:val="Normal"/>
              <w:ind w:left="360" w:hanging="0"/>
              <w:rPr/>
            </w:pPr>
            <w:r>
              <w:rPr/>
              <w:t>- lettura</w:t>
            </w:r>
          </w:p>
          <w:p>
            <w:pPr>
              <w:pStyle w:val="Normal"/>
              <w:ind w:left="360" w:hanging="0"/>
              <w:rPr/>
            </w:pPr>
            <w:r>
              <w:rPr/>
              <w:t>- interpretazione di immagini</w:t>
            </w:r>
          </w:p>
          <w:p>
            <w:pPr>
              <w:pStyle w:val="Normal"/>
              <w:ind w:left="360" w:hanging="0"/>
              <w:rPr/>
            </w:pPr>
            <w:r>
              <w:rPr/>
              <w:t>- costruzione di dialoghi calati in situazioni reali di vita quotid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verifiche scritte verteranno su:</w:t>
            </w:r>
          </w:p>
          <w:p>
            <w:pPr>
              <w:pStyle w:val="Normal"/>
              <w:ind w:left="360" w:hanging="0"/>
              <w:rPr/>
            </w:pPr>
            <w:r>
              <w:rPr/>
              <w:t>- comprensione di testi scritti</w:t>
            </w:r>
          </w:p>
          <w:p>
            <w:pPr>
              <w:pStyle w:val="Normal"/>
              <w:ind w:left="360" w:hanging="0"/>
              <w:rPr/>
            </w:pPr>
            <w:r>
              <w:rPr/>
              <w:t>- esecuzione di esercizi strutturali</w:t>
            </w:r>
          </w:p>
          <w:p>
            <w:pPr>
              <w:pStyle w:val="Normal"/>
              <w:ind w:left="360" w:hanging="0"/>
              <w:rPr/>
            </w:pPr>
            <w:r>
              <w:rPr/>
              <w:t>- costruzione di mini-dialoghi</w:t>
            </w:r>
          </w:p>
          <w:p>
            <w:pPr>
              <w:pStyle w:val="Normal"/>
              <w:ind w:left="360" w:hanging="0"/>
              <w:rPr/>
            </w:pPr>
            <w:r>
              <w:rPr/>
              <w:t>- redazione di semplici messaggi epistolari</w:t>
            </w:r>
          </w:p>
          <w:p>
            <w:pPr>
              <w:pStyle w:val="Normal"/>
              <w:ind w:left="360" w:hanging="0"/>
              <w:rPr/>
            </w:pPr>
            <w:r>
              <w:rPr/>
              <w:t>- accertamenti lessi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ALUTAZIO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li strumenti di valutazione sarann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er lo scritto: esecuzione di esercizi strutturali (</w:t>
            </w:r>
            <w:r>
              <w:rPr>
                <w:i/>
              </w:rPr>
              <w:t>multiple choice, drills,filling the gaps</w:t>
            </w:r>
            <w:r>
              <w:rPr/>
              <w:t xml:space="preserve">) costruzione di mini dialoghi, </w:t>
            </w:r>
            <w:r>
              <w:rPr>
                <w:i/>
              </w:rPr>
              <w:t>questions answers,</w:t>
            </w:r>
            <w:r>
              <w:rPr/>
              <w:t xml:space="preserve">interpretazione di  immagini, redazioni di messaggi epistolari, accertamenti lessicali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Per l’orale : lettura ,interpretazione di immagini,</w:t>
            </w:r>
            <w:r>
              <w:rPr>
                <w:i/>
              </w:rPr>
              <w:t xml:space="preserve">conversation, listening comprehens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 valutazione terrà conto: della situazione di partenza, delle reali capacità dell’alunno, dell’impegno, dell’interesse e della partecipazione dimostrati, dell’effettivo sviluppo delle abilità linguistiche citate nella programmazione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’ prevista l’assegnazione di esercizi e compiti individualizzati volti alla personalizzazione del percorso di apprendimento, nonché al recupero degli allievi in maggiore difficoltà mediante interventi mir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8:00Z</dcterms:created>
  <dc:creator>Your User Name</dc:creator>
  <dc:description/>
  <cp:keywords/>
  <dc:language>en-US</dc:language>
  <cp:lastModifiedBy>posta</cp:lastModifiedBy>
  <dcterms:modified xsi:type="dcterms:W3CDTF">2012-11-05T10:28:00Z</dcterms:modified>
  <cp:revision>2</cp:revision>
  <dc:subject/>
  <dc:title>ISTITUTO COMPRENSIVO ARBORIO</dc:title>
</cp:coreProperties>
</file>